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5962650" cy="725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东丽建材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块项目（变更）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竣工环保验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受理情况公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84373319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址：东丽区先锋东路增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167"/>
                              <w:gridCol w:w="900"/>
                              <w:gridCol w:w="900"/>
                              <w:gridCol w:w="1143"/>
                              <w:gridCol w:w="1583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验收监测（调查）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地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受理日期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测（验收调查）报告全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除涉及国家秘密和商业秘密等内容外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公示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东丽建材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地块项目（变更）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天津君恒投资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深圳市环新环保科技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东丽区新立街津塘公路与日新路交口东北侧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验收监测报告表（固体废物部分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注：公众可以通过电话和信函的方式发表对该项目的意见和建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相关资料由外界所提供、并以行政许可申请人所提交的形式进行公开。上述资料和信息中如有错漏，使用上述信息和资料作为依据者自行承担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70.9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东丽建材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块项目（变更）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竣工环保验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受理情况公示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个工作日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84373319            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址：东丽区先锋东路增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167"/>
                        <w:gridCol w:w="900"/>
                        <w:gridCol w:w="900"/>
                        <w:gridCol w:w="1143"/>
                        <w:gridCol w:w="1583"/>
                        <w:gridCol w:w="1507"/>
                      </w:tblGrid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验收监测（调查）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地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日期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测（验收调查）报告全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除涉及国家秘密和商业秘密等内容外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示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东丽建材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地块项目（变更）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天津君恒投资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深圳市环新环保科技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东丽区新立街津塘公路与日新路交口东北侧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验收监测报告表（固体废物部分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注：公众可以通过电话和信函的方式发表对该项目的意见和建议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相关资料由外界所提供、并以行政许可申请人所提交的形式进行公开。上述资料和信息中如有错漏，使用上述信息和资料作为依据者自行承担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790"/>
        <w:rPr/>
      </w:pPr>
      <w:r>
        <w:rPr>
          <w:rFonts w:ascii="仿宋_GB2312" w:hAnsi="仿宋_GB2312" w:eastAsia="仿宋_GB2312"/>
          <w:b/>
          <w:sz w:val="32"/>
          <w:szCs w:val="32"/>
        </w:rPr>
        <w:t>二、建设项目竣工环保验收拟审批意见公示范本</w:t>
      </w:r>
    </w:p>
    <w:p>
      <w:pPr>
        <w:pStyle w:val="Normal"/>
        <w:ind w:firstLine="700"/>
        <w:rPr/>
      </w:pP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竣工环保验收拟审批意见公示</w:t>
      </w:r>
      <w:r>
        <w:rPr>
          <w:sz w:val="28"/>
          <w:szCs w:val="28"/>
        </w:rPr>
        <w:t>”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07:00Z</dcterms:created>
  <dc:creator>dashu</dc:creator>
  <dc:description/>
  <cp:keywords/>
  <dc:language>en-US</dc:language>
  <cp:lastModifiedBy>魏静东</cp:lastModifiedBy>
  <cp:lastPrinted>2014-09-16T10:58:00Z</cp:lastPrinted>
  <dcterms:modified xsi:type="dcterms:W3CDTF">2018-10-10T05:48:00Z</dcterms:modified>
  <cp:revision>3</cp:revision>
  <dc:subject/>
  <dc:title/>
</cp:coreProperties>
</file>