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东丽区民和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块（民和巷花园）二期项目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竣工环保验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东丽区民和巷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地块（民和巷花园）二期项目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万科民和巷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深圳市环新环保科技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区津塘公路与外环线交口东北侧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验收监测报告表（固体废物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东丽区民和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块（民和巷花园）二期项目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竣工环保验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东丽区民和巷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地块（民和巷花园）二期项目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万科民和巷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深圳市环新环保科技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区津塘公路与外环线交口东北侧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监测报告表（固体废物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03:00Z</dcterms:created>
  <dc:creator>dashu</dc:creator>
  <dc:description/>
  <cp:keywords/>
  <dc:language>en-US</dc:language>
  <cp:lastModifiedBy>魏静东</cp:lastModifiedBy>
  <cp:lastPrinted>2014-09-16T10:58:00Z</cp:lastPrinted>
  <dcterms:modified xsi:type="dcterms:W3CDTF">2018-10-10T05:51:00Z</dcterms:modified>
  <cp:revision>3</cp:revision>
  <dc:subject/>
  <dc:title/>
</cp:coreProperties>
</file>