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287655</wp:posOffset>
                </wp:positionV>
                <wp:extent cx="5962650" cy="7250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725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天津远东泵业有限公司新建车间及办公楼变更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32"/>
                              </w:rPr>
                              <w:t>项目竣工环保验收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32"/>
                              </w:rPr>
                              <w:t>受理情况公示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5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天津市东丽区环境保护局按照《中华人民共和国环境影响评价法》、《行政许可法》、《信息公开条例》以及相关法规、规章和规定的要求，公示建设项目竣工环保验收行政许可受理信息。受理信息公示时限：验收监测（调查）报告自信息发布起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个工作日。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firstLine="56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电话：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 xml:space="preserve">84373319              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地址：东丽区先锋东路增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48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5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841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0"/>
                              <w:gridCol w:w="1167"/>
                              <w:gridCol w:w="900"/>
                              <w:gridCol w:w="900"/>
                              <w:gridCol w:w="1143"/>
                              <w:gridCol w:w="1583"/>
                              <w:gridCol w:w="1507"/>
                            </w:tblGrid>
                            <w:tr>
                              <w:trPr/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建设单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验收监测（调查）单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建设地点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受理日期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监测（验收调查）报告全本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（除涉及国家秘密和商业秘密等内容外）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公示日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天津远东泵业有限公司新建车间及办公楼变更项目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/>
                                    <w:t>天津远东泵业有限公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天津绿意技术咨询服务中心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天津市东丽区军粮城工业园区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竣工环境保护验收监测报告（固废部分）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—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440"/>
                              <w:ind w:firstLine="5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注：公众可以通过电话和信函的方式发表对该项目的意见和建议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5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相关资料由外界所提供、并以行政许可申请人所提交的形式进行公开。上述资料和信息中如有错漏，使用上述信息和资料作为依据者自行承担责任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570.9pt;mso-wrap-distance-left:9.05pt;mso-wrap-distance-right:9.05pt;mso-wrap-distance-top:0pt;mso-wrap-distance-bottom:0pt;margin-top:22.6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仿宋_GB2312" w:hAnsi="仿宋_GB2312" w:eastAsia="仿宋_GB2312"/>
                          <w:sz w:val="28"/>
                          <w:szCs w:val="32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天津远东泵业有限公司新建车间及办公楼变更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32"/>
                        </w:rPr>
                        <w:t>项目竣工环保验收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仿宋_GB2312" w:hAnsi="仿宋_GB2312" w:eastAsia="仿宋_GB2312"/>
                          <w:sz w:val="28"/>
                          <w:szCs w:val="32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32"/>
                        </w:rPr>
                        <w:t>受理情况公示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仿宋_GB2312" w:hAnsi="仿宋_GB2312" w:eastAsia="仿宋_GB2312"/>
                          <w:sz w:val="28"/>
                          <w:szCs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ind w:firstLine="5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天津市东丽区环境保护局按照《中华人民共和国环境影响评价法》、《行政许可法》、《信息公开条例》以及相关法规、规章和规定的要求，公示建设项目竣工环保验收行政许可受理信息。受理信息公示时限：验收监测（调查）报告自信息发布起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个工作日。</w:t>
                      </w:r>
                    </w:p>
                    <w:p>
                      <w:pPr>
                        <w:pStyle w:val="Normal"/>
                        <w:spacing w:lineRule="exact" w:line="480"/>
                        <w:ind w:firstLine="560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电话：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 xml:space="preserve">84373319                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地址：东丽区先锋东路增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>48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号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5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841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0"/>
                        <w:gridCol w:w="1167"/>
                        <w:gridCol w:w="900"/>
                        <w:gridCol w:w="900"/>
                        <w:gridCol w:w="1143"/>
                        <w:gridCol w:w="1583"/>
                        <w:gridCol w:w="1507"/>
                      </w:tblGrid>
                      <w:tr>
                        <w:trPr/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建设单位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验收监测（调查）单位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建设地点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受理日期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监测（验收调查）报告全本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（除涉及国家秘密和商业秘密等内容外）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公示日期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天津远东泵业有限公司新建车间及办公楼变更项目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/>
                              <w:t>天津远东泵业有限公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天津绿意技术咨询服务中心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天津市东丽区军粮城工业园区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竣工环境保护验收监测报告（固废部分）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—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9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440"/>
                        <w:ind w:firstLine="5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注：公众可以通过电话和信函的方式发表对该项目的意见和建议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5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相关资料由外界所提供、并以行政许可申请人所提交的形式进行公开。上述资料和信息中如有错漏，使用上述信息和资料作为依据者自行承担责任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790"/>
        <w:rPr/>
      </w:pPr>
      <w:r>
        <w:rPr>
          <w:rFonts w:ascii="仿宋_GB2312" w:hAnsi="仿宋_GB2312" w:eastAsia="仿宋_GB2312"/>
          <w:b/>
          <w:sz w:val="32"/>
          <w:szCs w:val="32"/>
        </w:rPr>
        <w:t>二、建设项目竣工环保验收拟审批意见公示范本</w:t>
      </w:r>
    </w:p>
    <w:p>
      <w:pPr>
        <w:pStyle w:val="Normal"/>
        <w:ind w:firstLine="700"/>
        <w:rPr/>
      </w:pPr>
      <w:r>
        <w:rPr>
          <w:sz w:val="28"/>
          <w:szCs w:val="28"/>
        </w:rPr>
        <w:t>点击“</w:t>
      </w:r>
      <w:r>
        <w:rPr>
          <w:color w:val="FF0000"/>
          <w:sz w:val="28"/>
          <w:szCs w:val="28"/>
        </w:rPr>
        <w:t>竣工环保验收拟审批意见公示</w:t>
      </w:r>
      <w:r>
        <w:rPr>
          <w:sz w:val="28"/>
          <w:szCs w:val="28"/>
        </w:rPr>
        <w:t>”后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14:00Z</dcterms:created>
  <dc:creator>dashu</dc:creator>
  <dc:description/>
  <cp:keywords/>
  <dc:language>en-US</dc:language>
  <cp:lastModifiedBy>魏静东</cp:lastModifiedBy>
  <cp:lastPrinted>2014-09-16T10:58:00Z</cp:lastPrinted>
  <dcterms:modified xsi:type="dcterms:W3CDTF">2018-10-16T03:35:00Z</dcterms:modified>
  <cp:revision>4</cp:revision>
  <dc:subject/>
  <dc:title/>
</cp:coreProperties>
</file>