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滨海华明低碳产业基地项目变更竣工环保验收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滨海华明低碳产业基地项目变更项目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市滨海华明开发建设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天津市清源环境监测中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华明街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竣工环境保护验收监测报告（噪声、固废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滨海华明低碳产业基地项目变更竣工环保验收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滨海华明低碳产业基地项目变更项目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市滨海华明开发建设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天津市清源环境监测中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华明街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竣工环境保护验收监测报告（噪声、固废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3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09T05:44:00Z</dcterms:modified>
  <cp:revision>4</cp:revision>
  <dc:subject/>
  <dc:title/>
</cp:coreProperties>
</file>