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东丽湖万科六期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块（碧湖苑、碧虹苑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竣工环保验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东丽湖万科六期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地块（碧湖苑、碧虹苑）项目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万科房地产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深圳市环新环保科技有限公司天津西青分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湖万科城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验收监测报告表（噪声、固体废物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东丽湖万科六期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块（碧湖苑、碧虹苑）</w:t>
                      </w:r>
                      <w:r>
                        <w:rPr>
                          <w:sz w:val="28"/>
                          <w:szCs w:val="28"/>
                        </w:rPr>
                        <w:t>项目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竣工环保验收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东丽湖万科六期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地块（碧湖苑、碧虹苑）项目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万科房地产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深圳市环新环保科技有限公司天津西青分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湖万科城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验收监测报告表（噪声、固体废物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29:00Z</dcterms:created>
  <dc:creator>dashu</dc:creator>
  <dc:description/>
  <dc:language>en-US</dc:language>
  <cp:lastModifiedBy>魏静东</cp:lastModifiedBy>
  <cp:lastPrinted>2014-09-16T10:58:00Z</cp:lastPrinted>
  <dcterms:modified xsi:type="dcterms:W3CDTF">2018-10-10T03:29:00Z</dcterms:modified>
  <cp:revision>2</cp:revision>
  <dc:subject/>
  <dc:title/>
</cp:coreProperties>
</file>